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8"/>
          <w:u w:val="single"/>
        </w:rPr>
        <w:t>Pre-writing</w:t>
      </w:r>
      <w:r>
        <w:rPr>
          <w:sz w:val="28"/>
          <w:u w:val="single"/>
        </w:rPr>
        <w:t xml:space="preserve"> </w:t>
      </w:r>
    </w:p>
    <w:p>
      <w:pPr>
        <w:pStyle w:val="NormalWeb"/>
        <w:rPr/>
      </w:pPr>
      <w:r>
        <w:rPr/>
        <w:t xml:space="preserve">Pre-writing includes all the activities a writer goes through before writing actually begins. Some pre-writing might include activities to stimulate students' thinking, such as completing webs or concept maps. Selecting a topic, conducting research, and notetaking or journal writing are also pre-writing activities. </w:t>
      </w:r>
    </w:p>
    <w:p>
      <w:pPr>
        <w:pStyle w:val="NormalWeb"/>
        <w:rPr>
          <w:b/>
          <w:b/>
          <w:bCs/>
        </w:rPr>
      </w:pPr>
      <w:r>
        <w:rPr>
          <w:b/>
          <w:bCs/>
        </w:rPr>
        <w:t xml:space="preserve">Writing Topics and Pre-writing Strategies </w:t>
      </w:r>
    </w:p>
    <w:p>
      <w:pPr>
        <w:pStyle w:val="NormalWeb"/>
        <w:rPr/>
      </w:pPr>
      <w:r>
        <w:rPr/>
        <w:t xml:space="preserve">The following are general types of pre-writing strategies. </w:t>
      </w:r>
    </w:p>
    <w:p>
      <w:pPr>
        <w:pStyle w:val="NormalWeb"/>
        <w:rPr/>
      </w:pPr>
      <w:r>
        <w:rPr>
          <w:b/>
          <w:bCs/>
        </w:rPr>
        <w:t xml:space="preserve">Brainstormed Lists. </w:t>
      </w:r>
      <w:r>
        <w:rPr/>
        <w:t>This is</w:t>
      </w:r>
      <w:r>
        <w:rPr>
          <w:b/>
          <w:bCs/>
        </w:rPr>
        <w:t xml:space="preserve"> </w:t>
      </w:r>
      <w:r>
        <w:rPr/>
        <w:t xml:space="preserve">a method of generating a large number of ideas for writing. Students write down whatever ideas come to mind, no matter how simple or strange their ideas may be. Superficial observations usually head the list, but as students continue to write, interesting ideas begin to appear. Brainstorming should result in a list of enough useful ideas that students can discard those which are not useful. Brainstorming can be done at any time and the resulting list used later for creative writing projects. A list created by the class might be posted for reference. </w:t>
      </w:r>
    </w:p>
    <w:p>
      <w:pPr>
        <w:pStyle w:val="NormalWeb"/>
        <w:rPr/>
      </w:pPr>
      <w:r>
        <w:rPr>
          <w:b/>
          <w:bCs/>
        </w:rPr>
        <w:t>Lists Under Topics.</w:t>
      </w:r>
      <w:r>
        <w:rPr/>
        <w:t xml:space="preserve"> Students can compose their own lists that might help them to decide on themes in the future: favourite things, things that make them angry, important events that have taken place in their lives, things to save or things to throw away, fears, hopes, dreams, regrets, wishes, superstitions, loyalties, or questions. They might list things they do not want for their birthdays, or things they did not do over the holidays. They can also construct word lists (e.g., lists of warm words, cold words, rough words, smooth words). </w:t>
      </w:r>
    </w:p>
    <w:p>
      <w:pPr>
        <w:pStyle w:val="NormalWeb"/>
        <w:rPr/>
      </w:pPr>
      <w:r>
        <w:rPr>
          <w:b/>
          <w:bCs/>
        </w:rPr>
        <w:t>Places</w:t>
      </w:r>
      <w:r>
        <w:rPr/>
        <w:t xml:space="preserve">. Students may be encouraged to recall places that they remember from childhood: places that scared them or fascinated them, or places that amused them. They can also develop lists of places that spark their imaginations for some reasons: baseball parks, haunted houses, scientific laboratories, beauty shops, etc. Then, on their own time, they might arrange to visit one of these places to take notes and record images and ideas to be used later for writing. Students can also collect pictures of places that spark their imaginations and keep them in their idea notebooks. </w:t>
      </w:r>
    </w:p>
    <w:p>
      <w:pPr>
        <w:pStyle w:val="NormalWeb"/>
        <w:rPr/>
      </w:pPr>
      <w:r>
        <w:rPr>
          <w:b/>
          <w:bCs/>
        </w:rPr>
        <w:t>Memories</w:t>
      </w:r>
      <w:r>
        <w:rPr/>
        <w:t xml:space="preserve">. Students may recall memories of events and experiences from childhood, and recreate the perceptions, feelings, and associations linked with those memories. </w:t>
      </w:r>
    </w:p>
    <w:p>
      <w:pPr>
        <w:pStyle w:val="NormalWeb"/>
        <w:rPr/>
      </w:pPr>
      <w:r>
        <w:rPr>
          <w:b/>
          <w:bCs/>
        </w:rPr>
        <w:t>Pictures</w:t>
      </w:r>
      <w:r>
        <w:rPr/>
        <w:t xml:space="preserve">. Pictures are useful sources for ideas: magazine pictures, photographs, slides, paintings, and computer generated images. Film can also be used to inspire ideas for creative writing. Students can "put themselves" into the picture and imagine what they might experience from a particular vantage point, or they can describe what they see from the outside looking in. They can also create narrative from a picture by imagining what happened before the picture was taken and what will happen next. </w:t>
      </w:r>
    </w:p>
    <w:p>
      <w:pPr>
        <w:pStyle w:val="NormalWeb"/>
        <w:rPr/>
      </w:pPr>
      <w:r>
        <w:rPr>
          <w:b/>
          <w:bCs/>
        </w:rPr>
        <w:t xml:space="preserve">Image Clusters. </w:t>
      </w:r>
      <w:r>
        <w:rPr/>
        <w:t xml:space="preserve">Students might find it useful to create image clusters as a pre-writing strategy. An example follows, using the topic "Hockey Game" and the five senses as categories. </w:t>
      </w:r>
    </w:p>
    <w:p>
      <w:pPr>
        <w:pStyle w:val="NormalWeb"/>
        <w:spacing w:before="0" w:after="0"/>
        <w:jc w:val="center"/>
        <w:rPr/>
      </w:pPr>
      <w:r>
        <w:rPr/>
        <w:drawing>
          <wp:inline distT="0" distB="0" distL="0" distR="0">
            <wp:extent cx="5772150" cy="3829050"/>
            <wp:effectExtent l="0" t="0" r="0" b="0"/>
            <wp:docPr id="1" name="pg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g048" descr=""/>
                    <pic:cNvPicPr>
                      <a:picLocks noChangeAspect="1" noChangeArrowheads="1"/>
                    </pic:cNvPicPr>
                  </pic:nvPicPr>
                  <pic:blipFill>
                    <a:blip r:embed="rId2"/>
                    <a:srcRect l="-6" t="-9" r="-6" b="-9"/>
                    <a:stretch>
                      <a:fillRect/>
                    </a:stretch>
                  </pic:blipFill>
                  <pic:spPr bwMode="auto">
                    <a:xfrm>
                      <a:off x="0" y="0"/>
                      <a:ext cx="5772150" cy="3829050"/>
                    </a:xfrm>
                    <a:prstGeom prst="rect">
                      <a:avLst/>
                    </a:prstGeom>
                  </pic:spPr>
                </pic:pic>
              </a:graphicData>
            </a:graphic>
          </wp:inline>
        </w:drawing>
      </w:r>
    </w:p>
    <w:p>
      <w:pPr>
        <w:pStyle w:val="Normal"/>
        <w:spacing w:before="280" w:after="280"/>
        <w:ind w:left="360" w:hanging="0"/>
        <w:rPr/>
      </w:pPr>
      <w:r>
        <w:rPr>
          <w:rFonts w:eastAsia="Arial Unicode MS" w:cs="Arial Unicode MS" w:ascii="Arial Unicode MS" w:hAnsi="Arial Unicode MS"/>
          <w:b/>
          <w:bCs/>
        </w:rPr>
        <w:t>Persona Activities</w:t>
      </w:r>
      <w:r>
        <w:rPr>
          <w:rFonts w:eastAsia="Arial Unicode MS" w:cs="Arial Unicode MS" w:ascii="Arial Unicode MS" w:hAnsi="Arial Unicode MS"/>
        </w:rPr>
        <w:t xml:space="preserve">. It is possible for students to use their imaginations in unique ways by adopting the persona of something or someone else. They can imagine they are a different person, a country, an animal, or the wind. In their minds, they can follow a butterfly, a bicycle, or a five-dollar bill. They might try writing from a variety of points of view (e.g., "becoming" colours, foods, furniture, tools, or musical instruments). </w:t>
      </w:r>
    </w:p>
    <w:p>
      <w:pPr>
        <w:pStyle w:val="Normal"/>
        <w:spacing w:before="280" w:after="280"/>
        <w:ind w:left="360" w:hanging="0"/>
        <w:rPr/>
      </w:pPr>
      <w:r>
        <w:rPr>
          <w:rFonts w:eastAsia="Arial Unicode MS" w:cs="Arial Unicode MS" w:ascii="Arial Unicode MS" w:hAnsi="Arial Unicode MS"/>
          <w:b/>
          <w:bCs/>
        </w:rPr>
        <w:t>Dreams</w:t>
      </w:r>
      <w:r>
        <w:rPr>
          <w:rFonts w:eastAsia="Arial Unicode MS" w:cs="Arial Unicode MS" w:ascii="Arial Unicode MS" w:hAnsi="Arial Unicode MS"/>
        </w:rPr>
        <w:t xml:space="preserve">. Both day dreams and night dreams can be sources for pre-writing activities. Day dreams can be used constructively by student writers when they day dream themselves into a celebrity’s lifestyle or someone else's shoes, for example. Students might also imagine "what if" (e.g., what if I had a million dollars or what if I were a world leader). Night dreams might become topic sources if students are encouraged to remember their dreams (writing them down in a notebook kept by their bed), or to "borrow" dreams by asking friends or relatives about their dreams. Students may decide to use dreams as allegories or symbols in their writing. </w:t>
      </w:r>
    </w:p>
    <w:p>
      <w:pPr>
        <w:pStyle w:val="Normal"/>
        <w:spacing w:before="280" w:after="280"/>
        <w:ind w:left="360" w:hanging="0"/>
        <w:rPr/>
      </w:pPr>
      <w:r>
        <w:rPr>
          <w:rFonts w:eastAsia="Arial Unicode MS" w:cs="Arial Unicode MS" w:ascii="Arial Unicode MS" w:hAnsi="Arial Unicode MS"/>
          <w:b/>
          <w:bCs/>
        </w:rPr>
        <w:t xml:space="preserve">Research. </w:t>
      </w:r>
      <w:r>
        <w:rPr>
          <w:rFonts w:eastAsia="Arial Unicode MS" w:cs="Arial Unicode MS" w:ascii="Arial Unicode MS" w:hAnsi="Arial Unicode MS"/>
        </w:rPr>
        <w:t xml:space="preserve">Research can generate a great deal of useful material for writing. When students have thought of something that interests them, they can research the topic to find out about it. For example, if the topic is an old stone house, the student can trace its history in the local archives. If the topic is an animal, plant, or historical figure, research can be done by visiting the library or using the Internet. If the subject is a living person, the student can contact that person and request an interview, or the student might scan newspapers or local history books to get information about the town or community where the person originated. Familiarity with topics is necessary if students wish to write well about them. In addition,their research might spark a completely different idea. </w:t>
      </w:r>
    </w:p>
    <w:p>
      <w:pPr>
        <w:pStyle w:val="Normal"/>
        <w:spacing w:before="280" w:after="280"/>
        <w:ind w:left="360" w:hanging="0"/>
        <w:rPr/>
      </w:pPr>
      <w:r>
        <w:rPr>
          <w:rFonts w:eastAsia="Arial Unicode MS" w:cs="Arial Unicode MS" w:ascii="Arial Unicode MS" w:hAnsi="Arial Unicode MS"/>
          <w:b/>
          <w:bCs/>
        </w:rPr>
        <w:t>First-hand Experience.</w:t>
      </w:r>
      <w:r>
        <w:rPr>
          <w:rFonts w:eastAsia="Arial Unicode MS" w:cs="Arial Unicode MS" w:ascii="Arial Unicode MS" w:hAnsi="Arial Unicode MS"/>
        </w:rPr>
        <w:t xml:space="preserve"> This is one of the very best sources of writing topics. Students can be encouraged to observe events directly and write down their impressions and interpretations. </w:t>
      </w:r>
    </w:p>
    <w:p>
      <w:pPr>
        <w:pStyle w:val="NormalWeb"/>
        <w:rPr>
          <w:rFonts w:ascii="Arial Unicode MS" w:hAnsi="Arial Unicode MS" w:eastAsia="Arial Unicode MS" w:cs="Arial Unicode MS"/>
          <w:b/>
          <w:b/>
          <w:bCs/>
        </w:rPr>
      </w:pPr>
      <w:r>
        <w:rPr>
          <w:rFonts w:eastAsia="Arial Unicode MS" w:cs="Arial Unicode MS"/>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Suggested Pre-writing Strategies</w:t>
      </w:r>
      <w:r>
        <w:rPr/>
        <w:t xml:space="preserve"> - Poetry</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troduce poetry to students by: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iscussing what poetry is, especially contemporary poetry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studying various examples (some brought by student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presenting poetry concepts in mini-lessons (e.g., line breaks, rhythm)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iscussing what it is that makes a person choose to write a poem from an idea, rather than a short story or a play.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look at or perceive something in real life as though it were a "picture" or a photograph. Have them capture that picture in word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hink about the sound of words they like. Have them select one and write a poem about why they like the sound of that word.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find a short poem that they like and analyze it for the following: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subject matter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kind of words and language used </w:t>
      </w:r>
    </w:p>
    <w:p>
      <w:pPr>
        <w:pStyle w:val="Normal"/>
        <w:numPr>
          <w:ilvl w:val="1"/>
          <w:numId w:val="1"/>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whether the writer is a presence in the poem or is at a distance. </w:t>
      </w:r>
    </w:p>
    <w:p>
      <w:pPr>
        <w:pStyle w:val="NormalWeb"/>
        <w:spacing w:before="0" w:after="0"/>
        <w:ind w:left="720" w:hanging="0"/>
        <w:rPr/>
      </w:pPr>
      <w:r>
        <w:rPr/>
        <w:t xml:space="preserve">Then, have students write their own short poem in the style of the original. They might do this with several different poems to experience writing in different styles and about different subject matter.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 small groups, have students select an article in the newspaper that somehow connects to the word "justice" or the word "injustice". Have the group create a "tableau" in response to the article. Then, have each student capture the essence of the tableau in word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quickly look around, inside or out. Ask them to seize upon something that leaps to the eye (e.g., a flower, a truck, a dog). Have them write ten descriptors of it. Or, have students write ten one-sentence "lies" about it. Lies are extremely useful to the poet, since before you can tell a lie, you must know what the truth is. Sometimes, truths that were previously hidden will suddenly be discovered.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poem with one of the following condition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only adjective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no adjective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only sentence fragment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no verb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ith no punctuation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ithout line break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only words starting with consonant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using only words starting with vowel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etc.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find a short article in the newspaper. Ask them to eliminate as many words as possible and still retain the essence of the story. They do not need to worry about sentences or paragraphs, and they can break the lines wherever they want for clarity.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mix the senses in unusual ways by responding to questions such a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colour is the number seven?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does red sound like?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colour is surprise, or sleep, or winning, or pain?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ow does purple taste?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ich is louder, a smile or a frown?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ich is rougher, yellow or pink?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ich is quicker, green or black?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ich is friendlier, a point or a line?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ow is laughter like peanut butter?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s mud softer than midnight?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takes more space, a pickle or a giggle?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weighs more, a scream or a sack of potatoe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ry one of the following: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lour their family or their town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be the smell of succes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be the fragrance of a piece of music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ell about green feelings or pink feelings </w:t>
      </w:r>
    </w:p>
    <w:p>
      <w:pPr>
        <w:pStyle w:val="Normal"/>
        <w:numPr>
          <w:ilvl w:val="1"/>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be the feel of touching the night.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define an abstract idea in concrete terms (concepts such as happiness, war, hate, beauty, family, friendship, pride, jealousy, or anger).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define events or objects in abstract terms (things like mice, bicycles, tornadoes, blizzards, floods, Chinooks, mermaids, ghost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Music can be a source of inspiration for poetry. Have students free write while listening to music. Afterward, ask them to reflect on how the words and images related to the type of music to which they listened.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record five or six unusual sounds on tape. Then, have them exchange tapes with a partner and write about what they "see" on each other's tape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create character studies in poem form, by using old family photograph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create a series of "what if" poems. (E.g., What if I could be a character in my favourite book or movie? What if I lived in Australia?)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begin a poem with a word randomly selected in a dictionary, letting their imaginations take over. </w:t>
      </w:r>
    </w:p>
    <w:p>
      <w:pPr>
        <w:pStyle w:val="Normal"/>
        <w:numPr>
          <w:ilvl w:val="0"/>
          <w:numId w:val="1"/>
        </w:numPr>
        <w:spacing w:before="0" w:after="0"/>
        <w:rPr/>
      </w:pPr>
      <w:r>
        <w:rPr>
          <w:rFonts w:eastAsia="Arial Unicode MS" w:cs="Arial Unicode MS" w:ascii="Arial Unicode MS" w:hAnsi="Arial Unicode MS"/>
        </w:rPr>
        <w:t>Have students select famous quotations or idiomatic</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expressions as a place from which to start writing.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create an argument or a conversation in poem form, featuring any two people (e.g., storekeeper-customer, son-father, pedestrian-motorist).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poems in response to their own drawings or sketche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poems in response to paintings, sculptures, or other images in art history books.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urn a fable, fairy tale, or proverb into a poem.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find descriptions of events, collections of words, or unusual ideas in daily newspapers, catalogues, cereal boxes, bumper stickers, novels, textbooks, comic books, letters, essays, or recipes. Then, have them recreate the words as "found poetry".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poem to tell a familiar story (a narrative poem). </w:t>
      </w:r>
    </w:p>
    <w:p>
      <w:pPr>
        <w:pStyle w:val="Normal"/>
        <w:numPr>
          <w:ilvl w:val="0"/>
          <w:numId w:val="1"/>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ork in pairs, with each member of the pair selecting about six words at random from a book. Each partner could then create a poem using all of the other partner's words. </w:t>
      </w:r>
    </w:p>
    <w:p>
      <w:pPr>
        <w:pStyle w:val="Normal"/>
        <w:numPr>
          <w:ilvl w:val="0"/>
          <w:numId w:val="1"/>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Have students write a poem in which they compare activity in the same location but at different times (e.g., a certain street at 8:00 am Monday as compared with 1:00 pm Sunday; an arena before, then during, a big game). </w:t>
      </w:r>
    </w:p>
    <w:p>
      <w:pPr>
        <w:pStyle w:val="NormalWeb"/>
        <w:rPr>
          <w:rFonts w:ascii="Arial Unicode MS" w:hAnsi="Arial Unicode MS" w:eastAsia="Arial Unicode MS" w:cs="Arial Unicode MS"/>
          <w:b/>
          <w:b/>
          <w:bCs/>
        </w:rPr>
      </w:pPr>
      <w:r>
        <w:rPr>
          <w:rFonts w:eastAsia="Arial Unicode MS" w:cs="Arial Unicode MS"/>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Suggested Pre-writing Strategies</w:t>
      </w:r>
      <w:r>
        <w:rPr/>
        <w:t xml:space="preserve"> – The World Around us</w:t>
      </w:r>
    </w:p>
    <w:p>
      <w:pPr>
        <w:pStyle w:val="NormalWeb"/>
        <w:rPr/>
      </w:pPr>
      <w:r>
        <w:rPr/>
        <w:t xml:space="preserve">The following are suggestions for pre-writing strategies to get students started on writing projects that are inspired by the world around them.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bring to school a small manufactured object from home ( e.g., a dinner fork, a wrench, a nail, a sock). Display the objects. Have student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free write about one or more object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me up with five descriptive words for an object and then incorporate them in a poem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a monologue from the point of view of the objec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hoose any two objects and write a paragraph that makes reference to both of them.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bring to school an object from nature (e.g., a rock, a pine cone, dried plants). Display the objects. Have student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free write about one or more object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me up with five descriptive words for an object and then incorporate them in a poem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free write on personal associations with nature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magine and describe in writing the natural setting from which one of the objects might have come.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bring a photograph to school. The photo can be of a person, an animal, a scene, a building--anything. Have students write a paragraph, a poem, or some dialogue about the photo. Next, have students imagine that another character of their own invention is in the above photo. They should think abou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ere the person i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he or she is doing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happened just before the photo was taken </w:t>
      </w:r>
    </w:p>
    <w:p>
      <w:pPr>
        <w:pStyle w:val="Normal"/>
        <w:numPr>
          <w:ilvl w:val="1"/>
          <w:numId w:val="2"/>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what will happen next. </w:t>
      </w:r>
    </w:p>
    <w:p>
      <w:pPr>
        <w:pStyle w:val="NormalWeb"/>
        <w:ind w:left="1440" w:hanging="0"/>
        <w:rPr/>
      </w:pPr>
      <w:r>
        <w:rPr/>
        <w:t xml:space="preserve">Have students write again about the photo with the new character in it. Students might then try combining their two pieces of writing in some way.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hink of some place that is meaningful to them or has been in the past, and have them free write about that place.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look for "symbols" in the community--flags, logos, emblems, signs, etc. Have students write about one community symbol in several different ways, such a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 a sentimental way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 an ironic way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 a descriptive way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satirically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umorously.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bring a newspaper article to school that tells a story or describes a sequence of events. Have students write one of the following: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narrative poem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series of diary entries from one person's point of view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passage of dialogue between two people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ptions of the people in the article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n "update" article that would be written in a month's time.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Invite a local historian to the classroom, or go on a field trip to a local archive or museum. Explore community history by listening to stories; looking at old newspapers, local history books, and photographs; examining artifacts; and reading old letters or other such archival material. In response to these experiences, have students: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free write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be a setting they learned abou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retell an anecdote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a story set in the pas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a poem about a person or event they learned abou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something in which an artifact features prominently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something based on an old letter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reate a series of letters between two people they learned about </w:t>
      </w:r>
    </w:p>
    <w:p>
      <w:pPr>
        <w:pStyle w:val="Normal"/>
        <w:numPr>
          <w:ilvl w:val="1"/>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rite a dramatic monologue for a person they learned about.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bout something meaningful that happened to them: getting stranded in a blizzard, winning or losing a big game, witnessing an accident, etc.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series of diary entries (hourly, daily, or weekly) about something that happened to them: getting ready for a big game or tournament, getting lost in a strange city, shopping for a pair of shoes. It can be serious, humorous, satirical, etc.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eulogy for a car, a pet, an old pair of jeans or runners, etc.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Bring an exotic fruit or vegetable to school that most students will not have eaten or with which they will not be very familiar. Have everyone in the class try it and then write a poem, description, story, etc. in response. </w:t>
      </w:r>
    </w:p>
    <w:p>
      <w:pPr>
        <w:pStyle w:val="Normal"/>
        <w:numPr>
          <w:ilvl w:val="0"/>
          <w:numId w:val="2"/>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make note of a conversation they overhear somewhere in the community (in the grocery store, in a video rental store, on a bus, in the post office, etc.). Have them recreate the conversation in the form of dialogue. </w:t>
      </w:r>
    </w:p>
    <w:p>
      <w:pPr>
        <w:pStyle w:val="Normal"/>
        <w:numPr>
          <w:ilvl w:val="0"/>
          <w:numId w:val="2"/>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Have students describe what they think is the most interesting spot in their community. </w:t>
      </w:r>
    </w:p>
    <w:p>
      <w:pPr>
        <w:pStyle w:val="NormalWeb"/>
        <w:rPr>
          <w:rFonts w:ascii="Arial Unicode MS" w:hAnsi="Arial Unicode MS" w:eastAsia="Arial Unicode MS" w:cs="Arial Unicode MS"/>
          <w:b/>
          <w:b/>
          <w:bCs/>
        </w:rPr>
      </w:pPr>
      <w:r>
        <w:rPr>
          <w:rFonts w:eastAsia="Arial Unicode MS" w:cs="Arial Unicode MS"/>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Suggested Pre-writing Strategies</w:t>
      </w:r>
      <w:r>
        <w:rPr/>
        <w:t xml:space="preserve"> – Popular Culture</w:t>
      </w:r>
    </w:p>
    <w:p>
      <w:pPr>
        <w:pStyle w:val="NormalWeb"/>
        <w:rPr/>
      </w:pPr>
      <w:r>
        <w:rPr/>
        <w:t xml:space="preserve">The following are suggestions for pre-writing strategies to get students started on writing projects that explore some aspect of popular culture.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iscuss the meaning of the terms "mass culture" and "popular culture". Compile a list of all the things students think might be vehicles for mass culture (e.g., television, music videos, advertising, the Internet).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mall groups discuss statements such as the following and then present summaries of their discussion to the rest of the class. The purpose is to have students explore the meaning of popular culture.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Music videos are valid as an art form.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dvertising reflects the values of mass culture.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Popular culture can affect society in significant ways (e.g., through fashion trends).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elevision has an impact on the values of society.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Popular culture is visible all around us.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Popular culture reflects conformist attitudes.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explore the effect of popular culture on society and on themselves by choosing one aspect of popular culture that interests them and creating a concept web or mind map. Display the concept webs as references for the whole class.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do five minutes of free writing on each of three different broad aspects of popular culture (e.g., fashion, advertising, movies). After they have completed their free writing, ask them to narrow down each of the three topics (e.g., wedding dresses, car ads, Brad Pitt). Have them free write on the narrower topics.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choose a product to be advertised and then make a list of words describing the product. Create a poem in the form of an advertising poster.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borrow" a line from a favourite song or movie (e.g., "Make my day"). Create a piece of writing around it.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Read and study a variety of print advertisements. Have each student choose one and turn it into a piece of writing, incorporating the words from the advertisement, but also adding their own words or ideas in response to the advertisement--making fun of it, embellishing it, etc.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select a place that is in some way a gathering place for large numbers of people (e.g., a sports arena, a shopping mall, a movie theatre). Have them write a paragraph describing the place or its atmosphere when it is full of people. Next, give students a list of "what if" statements. The following are examples: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if a space ship landed?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if a lion escaped from the zoo? </w:t>
      </w:r>
    </w:p>
    <w:p>
      <w:pPr>
        <w:pStyle w:val="Normal"/>
        <w:numPr>
          <w:ilvl w:val="1"/>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if a tornado was sighted? </w:t>
      </w:r>
    </w:p>
    <w:p>
      <w:pPr>
        <w:pStyle w:val="Normal"/>
        <w:numPr>
          <w:ilvl w:val="1"/>
          <w:numId w:val="5"/>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What if a gang of bikers pulled up and parked? </w:t>
      </w:r>
    </w:p>
    <w:p>
      <w:pPr>
        <w:pStyle w:val="NormalWeb"/>
        <w:spacing w:before="0" w:after="0"/>
        <w:ind w:left="720" w:hanging="0"/>
        <w:rPr/>
      </w:pPr>
      <w:r>
        <w:rPr/>
        <w:t xml:space="preserve">Ask students to write a paragraph in response to the "what if" statement. Then, ask them to combine their two paragraphs in some way or to use the information in the two paragraphs in a new way (e.g., in a poem).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short description of the plot of a music video with which they are familiar, focusing on cause and effect. (Because one thing happens, something else happens, and so on.) Then, have them change the plot by introducing a new element (e.g., a new character, a new plot detail, a shift in time).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write a "news flash"--some news item that would interrupt regular radio or television programming. Then, have them use their news flash in a piece of writing.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bout some familiar ritual of popular or mass culture (e.g., a wedding). </w:t>
      </w:r>
    </w:p>
    <w:p>
      <w:pPr>
        <w:pStyle w:val="Normal"/>
        <w:numPr>
          <w:ilvl w:val="0"/>
          <w:numId w:val="5"/>
        </w:numPr>
        <w:spacing w:before="0" w:after="0"/>
        <w:rPr/>
      </w:pPr>
      <w:r>
        <w:rPr>
          <w:rFonts w:eastAsia="Arial Unicode MS" w:cs="Arial Unicode MS" w:ascii="Arial Unicode MS" w:hAnsi="Arial Unicode MS"/>
        </w:rPr>
        <w:t xml:space="preserve">Have students research writing on the Internet. (The Saskatchewan Writers Guild's high school magazine </w:t>
      </w:r>
      <w:r>
        <w:rPr>
          <w:rFonts w:eastAsia="Arial Unicode MS" w:cs="Arial Unicode MS" w:ascii="Arial Unicode MS" w:hAnsi="Arial Unicode MS"/>
          <w:i/>
          <w:iCs/>
        </w:rPr>
        <w:t>Windscript</w:t>
      </w:r>
      <w:r>
        <w:rPr>
          <w:rFonts w:eastAsia="Arial Unicode MS" w:cs="Arial Unicode MS" w:ascii="Arial Unicode MS" w:hAnsi="Arial Unicode MS"/>
        </w:rPr>
        <w:t xml:space="preserve"> is available on the Internet, for example.) What effect might the Internet have on writing? The writing itself? The independence of writers? The inclusion of photographs and graphics? Have the students create some writing for the school's web site.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five minutes of "stream of consciousness" writing as if they were a familiar character from a TV show, movie, or book.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bring headlines from tabloid papers to school. List as many headlines as possible. Have students free write in response to one or more of the headlines.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dialogue between two people featured in a tabloid headline or between two people featured in any newspaper article.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nduct a mini-lesson on the art movement called "pop art". Discuss how pop artists often take images from mass culture and create something new with them. Find a reproduction of a famous person from art history, such as the Mona Lisa. Have students begin a piece of writing (any genre) in response to the art work.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dramatic scene between any two characters from art history (not necessarily from the same period).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dramatic scene between characters from two different movies or television shows. </w:t>
      </w:r>
    </w:p>
    <w:p>
      <w:pPr>
        <w:pStyle w:val="Normal"/>
        <w:numPr>
          <w:ilvl w:val="0"/>
          <w:numId w:val="5"/>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As a class, list topics for nonfiction articles on various aspects of popular or mass culture. Have each student choose one or more topics and imagine an innovative way to research and write the article. Have them write in their notebooks what they would write about and how. </w:t>
      </w:r>
    </w:p>
    <w:p>
      <w:pPr>
        <w:pStyle w:val="NormalWeb"/>
        <w:rPr>
          <w:rFonts w:ascii="Arial Unicode MS" w:hAnsi="Arial Unicode MS" w:eastAsia="Arial Unicode MS" w:cs="Arial Unicode MS"/>
          <w:b/>
          <w:b/>
          <w:bCs/>
        </w:rPr>
      </w:pPr>
      <w:r>
        <w:rPr>
          <w:rFonts w:eastAsia="Arial Unicode MS" w:cs="Arial Unicode MS"/>
          <w:b/>
          <w:bCs/>
        </w:rPr>
      </w:r>
    </w:p>
    <w:p>
      <w:pPr>
        <w:pStyle w:val="NormalWeb"/>
        <w:rPr>
          <w:b/>
          <w:b/>
          <w:bCs/>
        </w:rPr>
      </w:pPr>
      <w:r>
        <w:rPr>
          <w:b/>
          <w:bCs/>
        </w:rPr>
      </w:r>
    </w:p>
    <w:p>
      <w:pPr>
        <w:pStyle w:val="NormalWeb"/>
        <w:rPr>
          <w:b/>
          <w:b/>
          <w:bCs/>
        </w:rPr>
      </w:pPr>
      <w:r>
        <w:rPr>
          <w:b/>
          <w:bCs/>
        </w:rPr>
      </w:r>
    </w:p>
    <w:p>
      <w:pPr>
        <w:pStyle w:val="NormalWeb"/>
        <w:rPr/>
      </w:pPr>
      <w:r>
        <w:rPr>
          <w:b/>
          <w:bCs/>
        </w:rPr>
        <w:t>Suggested Pre-writing Strategies</w:t>
      </w:r>
      <w:r>
        <w:rPr/>
        <w:t xml:space="preserve"> - Imagination</w:t>
      </w:r>
    </w:p>
    <w:p>
      <w:pPr>
        <w:pStyle w:val="NormalWeb"/>
        <w:rPr/>
      </w:pPr>
      <w:r>
        <w:rPr/>
        <w:t xml:space="preserve">The following are suggestions for pre-writing strategies to get students started on writing projects that focus on imagination.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iscuss with students the breadth of the topic "imagination". Imagination is the essence of creative endeavour. Many students will think that imagination refers to such writing as science fiction or fantasy. Make sure they understand that imagination also applies to realism. As writers, they imagine something to life for themselves and for the reader, no matter in what kind of writing they are engaged.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and list all possible uses for an everyday object (e.g., a brick, an egg beater, a toothpick, a paper plate).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record unusual sounds on tape. Then, have them write words that go with or describe their sounds. Use the sounds and words in a poem or to create atmosphere in a passage of fiction.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reate a series of "what if" poems: What if I could be a character in my favourite book or movie? What if I lived in Australia? What if I were a rhinoceros?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create an imaginary landscape (e.g., Earth at the time of the dinosaurs, an imaginary planet, an undiscovered ecosystem). Have them describe their landscape, then use their description in a poem or a piece of fiction, or set a dramatic scene there.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themselves as another character (e.g., from a book or movie, from history, from a famous painting). Have them, as that character, give a public lecture on a topic such as: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efficiency/inefficiency of public transit or the postal system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anadian unity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ntemporary music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ontemporary fashion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Canadian versus American football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pleasures of fishing or wilderness camping. </w:t>
      </w:r>
    </w:p>
    <w:p>
      <w:pPr>
        <w:pStyle w:val="Normal"/>
        <w:numPr>
          <w:ilvl w:val="0"/>
          <w:numId w:val="4"/>
        </w:numPr>
        <w:spacing w:before="0" w:after="0"/>
        <w:rPr/>
      </w:pPr>
      <w:r>
        <w:rPr>
          <w:rFonts w:eastAsia="Arial Unicode MS" w:cs="Arial Unicode MS" w:ascii="Arial Unicode MS" w:hAnsi="Arial Unicode MS"/>
        </w:rPr>
        <w:t xml:space="preserve">Tell students about the musical </w:t>
      </w:r>
      <w:r>
        <w:rPr>
          <w:rFonts w:eastAsia="Arial Unicode MS" w:cs="Arial Unicode MS" w:ascii="Arial Unicode MS" w:hAnsi="Arial Unicode MS"/>
          <w:i/>
          <w:iCs/>
        </w:rPr>
        <w:t>Sunday in the Park with George</w:t>
      </w:r>
      <w:r>
        <w:rPr>
          <w:rFonts w:eastAsia="Arial Unicode MS" w:cs="Arial Unicode MS" w:ascii="Arial Unicode MS" w:hAnsi="Arial Unicode MS"/>
        </w:rPr>
        <w:t xml:space="preserve"> and explain how it was created from a famous painting by Georges Seurat (people in the painting come to life). View a reproduction of the painting or scenes from the video. Have students find a painting with several people in it and imagine what they would say or do if they came to life. Have them write dialogue, poems, or paragraphs.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that they are inside a common object. Have them make up and describe an imaginary landscape inside that object. </w:t>
      </w:r>
    </w:p>
    <w:p>
      <w:pPr>
        <w:pStyle w:val="Normal"/>
        <w:numPr>
          <w:ilvl w:val="0"/>
          <w:numId w:val="4"/>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Have students imagine a "what if" situation. For example, what if you were walking in a park and you saw someone handing out hundred dollar bills to everyone who passed by, without saying a word. Three people come along as you watch. </w:t>
      </w:r>
    </w:p>
    <w:p>
      <w:pPr>
        <w:pStyle w:val="NormalWeb"/>
        <w:ind w:left="720" w:hanging="0"/>
        <w:rPr/>
      </w:pPr>
      <w:r>
        <w:rPr/>
        <w:t xml:space="preserve">Have students imagine answers to questions such as the following: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y is the person handing out money?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does he or she look like?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ere does the money come from?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o you take the money?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does each of the other three people do?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does the person with the money do when it is all gone?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What are the consequences of taking or not taking the money?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find two things: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piece of writing that they like and that they feel has been "brought alive" by the writer </w:t>
      </w:r>
    </w:p>
    <w:p>
      <w:pPr>
        <w:pStyle w:val="Normal"/>
        <w:numPr>
          <w:ilvl w:val="1"/>
          <w:numId w:val="4"/>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a newspaper article that describes a series of events. </w:t>
      </w:r>
    </w:p>
    <w:p>
      <w:pPr>
        <w:pStyle w:val="NormalWeb"/>
        <w:spacing w:before="0" w:after="0"/>
        <w:ind w:left="720" w:hanging="0"/>
        <w:rPr/>
      </w:pPr>
      <w:r>
        <w:rPr/>
        <w:t xml:space="preserve">Have students work in pairs to decide what their two writers have done to bring the writing alive. Next, have students retell the newspaper narrative using whatever technique they think their selected writer has used.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hink of something that really happened to them. Have them write a personal essay about the event or incident, incorporating techniques of fiction to bring the writing alive (e.g., dialogue).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think of something that really happened to them. Have them add a fictitious character or incident that did not really happen.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bring books of fables and fairy tales to school, or get some from the library. Have each student select one fairy tale or fable and retell it as though it were happening in modern times or a modern setting. (They could also use a well-known fairy tale and work from memory.) </w:t>
      </w:r>
    </w:p>
    <w:p>
      <w:pPr>
        <w:pStyle w:val="Normal"/>
        <w:numPr>
          <w:ilvl w:val="0"/>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themselves in another time (e.g., historical or futuristic, on Earth, on another planet or space station). Have them describe one or more of the following: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setting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ow people live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plants and animals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ravel and vehicles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nature of community and inter-community relations </w:t>
      </w:r>
    </w:p>
    <w:p>
      <w:pPr>
        <w:pStyle w:val="Normal"/>
        <w:numPr>
          <w:ilvl w:val="1"/>
          <w:numId w:val="4"/>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government </w:t>
      </w:r>
    </w:p>
    <w:p>
      <w:pPr>
        <w:pStyle w:val="Normal"/>
        <w:numPr>
          <w:ilvl w:val="1"/>
          <w:numId w:val="4"/>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ceremonies (such as marriages or honouring ceremonies). </w:t>
      </w:r>
    </w:p>
    <w:p>
      <w:pPr>
        <w:pStyle w:val="NormalWeb"/>
        <w:rPr>
          <w:rFonts w:ascii="Arial Unicode MS" w:hAnsi="Arial Unicode MS" w:eastAsia="Arial Unicode MS" w:cs="Arial Unicode MS"/>
          <w:b/>
          <w:b/>
          <w:bCs/>
        </w:rPr>
      </w:pPr>
      <w:r>
        <w:rPr>
          <w:rFonts w:eastAsia="Arial Unicode MS" w:cs="Arial Unicode MS"/>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Suggested Pre-writing Strategies</w:t>
      </w:r>
      <w:r>
        <w:rPr/>
        <w:t xml:space="preserve">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Read aloud two or three poems or examine reproductions of two or three paintings that are connected by theme in some way, but are by different artists. Discuss the differences in perspective. Discuss the factors that might influence perspective(e.g., culture, gender, time period, education, experience, geography). As a group, arrive at a broad definition of perspective.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ivide the class into two groups. Tell one group that its members believe the sun revolves around the Earth. Tell the other group that its members believe the Earth revolves around the sun. Ask each student to write a brief poem (4 or 5 lines) called "The Sun", keeping in mind his or her group’s particular belief. Read some of the poems out loud. Discuss how the differing perspectives affected the poems.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each student write a description of himself or herself through a friend's eyes. Then have each student write a monologue for his or her friend that tells a story about himself or herself.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choose a point of view or a vantage point and describe a setting as seen from there (e.g., from a rooftop). Then, have them change vantage point and write another description (e.g., from a basement window).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Read aloud a version of the city mouse, country mouse story. Ask students to retell the story in a different way (e.g., as a murder mystery, as a futuristic space story).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five sentences, a poem, or a sequence of dialogue about: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time when they were insensitive to another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time when they stubbornly rejected another person's point of view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time when someone refused to see their point of view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time when they were forced to see something from someone else's point of view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n argument they had when two very different points of view were expressed </w:t>
      </w:r>
    </w:p>
    <w:p>
      <w:pPr>
        <w:pStyle w:val="Normal"/>
        <w:numPr>
          <w:ilvl w:val="1"/>
          <w:numId w:val="3"/>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a historical or political incident that reflected two very different points of view. </w:t>
      </w:r>
    </w:p>
    <w:p>
      <w:pPr>
        <w:pStyle w:val="Normal"/>
        <w:spacing w:before="280" w:after="280"/>
        <w:ind w:left="720" w:hanging="0"/>
        <w:rPr>
          <w:rFonts w:ascii="Arial Unicode MS" w:hAnsi="Arial Unicode MS" w:eastAsia="Arial Unicode MS" w:cs="Arial Unicode MS"/>
        </w:rPr>
      </w:pPr>
      <w:r>
        <w:rPr>
          <w:rFonts w:eastAsia="Arial Unicode MS" w:cs="Arial Unicode MS" w:ascii="Arial Unicode MS" w:hAnsi="Arial Unicode MS"/>
        </w:rPr>
        <w:br/>
        <w:t xml:space="preserve">(Their writing can be either fictional or nonfictional.)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Describe a place by making up clues to the identity of the inhabitants (e.g., the furniture, objects, pictures). Have students work in pairs and exchange their descriptions. Then, have them write a poem or paragraph about the people who live in this place, or dialogue between two people in this place.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a particular animal, perhaps a large dog. Ask students to free write or create poems or paragraphs from the following perspective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perspective of a person who is terrified of dog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perspective of a person who takes in stray dogs and tries to find homes for them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perspective of a person who has never before seen a dog </w:t>
      </w:r>
    </w:p>
    <w:p>
      <w:pPr>
        <w:pStyle w:val="Normal"/>
        <w:numPr>
          <w:ilvl w:val="1"/>
          <w:numId w:val="3"/>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the perspective of a space traveller who is studying everything about the planet Earth. </w:t>
      </w:r>
    </w:p>
    <w:p>
      <w:pPr>
        <w:pStyle w:val="Normal"/>
        <w:spacing w:before="280" w:after="280"/>
        <w:ind w:left="720" w:hanging="0"/>
        <w:rPr>
          <w:rFonts w:ascii="Arial Unicode MS" w:hAnsi="Arial Unicode MS" w:eastAsia="Arial Unicode MS" w:cs="Arial Unicode MS"/>
        </w:rPr>
      </w:pPr>
      <w:r>
        <w:rPr>
          <w:rFonts w:eastAsia="Arial Unicode MS" w:cs="Arial Unicode MS" w:ascii="Arial Unicode MS" w:hAnsi="Arial Unicode MS"/>
        </w:rPr>
        <w:br/>
        <w:t xml:space="preserve">Or, have them write something from the point of view of the dog encountering each of the above people.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imagine three characters who are strangers to one another. (They might get these characters by randomly selecting them from a page of a newspaper or by flipping through magazines.) Have them write brief descriptions of who their characters are. Then, randomly assign students a situation, such as the following: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ir three characters are seated together at a football game where a fight has broken out between fans for the opposing team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ir three characters are seated together at a ballet where the lead has just fallen and injured his or her ankle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ir three characters are in line at a bank that is being robbed </w:t>
      </w:r>
    </w:p>
    <w:p>
      <w:pPr>
        <w:pStyle w:val="Normal"/>
        <w:numPr>
          <w:ilvl w:val="1"/>
          <w:numId w:val="3"/>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their three characters are seated together on an aeroplane and the captain has just announced they are having "mechanical difficulties". </w:t>
      </w:r>
    </w:p>
    <w:p>
      <w:pPr>
        <w:pStyle w:val="NormalWeb"/>
        <w:spacing w:before="0" w:after="0"/>
        <w:ind w:left="720" w:hanging="0"/>
        <w:rPr/>
      </w:pPr>
      <w:r>
        <w:rPr/>
        <w:t xml:space="preserve">Have students write one of the following: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some dialogue among the three character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private thoughts of each of the three character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description of the action that each of the three characters takes </w:t>
      </w:r>
    </w:p>
    <w:p>
      <w:pPr>
        <w:pStyle w:val="Normal"/>
        <w:numPr>
          <w:ilvl w:val="1"/>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a diary entry at the end of the day for each of the three characters.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find an article in the newspaper or a magazine that is about a controversial issue (e.g., Canadian unity, free trade, the Young Offenders Act). Have them write a "letter to the editor" or a monologue from a point of view that is not their own.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Have students write a poem from the point of view of a historical figure that interests them. </w:t>
      </w:r>
    </w:p>
    <w:p>
      <w:pPr>
        <w:pStyle w:val="Normal"/>
        <w:numPr>
          <w:ilvl w:val="0"/>
          <w:numId w:val="3"/>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Have students write some dialogue between two historical figures from different time periods on the topic "The Future". Their writing can be serious or humorous; this will depend on the figures they choose and how they choose to portray them.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15:00Z</dcterms:created>
  <dc:creator>lg</dc:creator>
  <dc:description/>
  <dc:language>en-US</dc:language>
  <cp:lastModifiedBy>lg</cp:lastModifiedBy>
  <dcterms:modified xsi:type="dcterms:W3CDTF">2007-08-20T21:29:00Z</dcterms:modified>
  <cp:revision>1</cp:revision>
  <dc:subject/>
  <dc:title>Pre-writing </dc:title>
</cp:coreProperties>
</file>